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</w:rPr>
        <w:t>20</w:t>
      </w:r>
      <w:r>
        <w:rPr>
          <w:b/>
          <w:lang w:val="kk-KZ"/>
        </w:rPr>
        <w:t>1</w:t>
      </w:r>
      <w:r>
        <w:rPr>
          <w:b/>
          <w:lang w:val="en-US"/>
        </w:rPr>
        <w:t>3</w:t>
      </w:r>
      <w:r>
        <w:rPr>
          <w:b/>
          <w:lang w:val="kk-KZ"/>
        </w:rPr>
        <w:t>-</w:t>
      </w:r>
      <w:r>
        <w:rPr>
          <w:b/>
        </w:rPr>
        <w:t>20</w:t>
      </w:r>
      <w:r>
        <w:rPr>
          <w:b/>
          <w:lang w:val="kk-KZ"/>
        </w:rPr>
        <w:t>1</w:t>
      </w:r>
      <w:r>
        <w:rPr>
          <w:b/>
          <w:lang w:val="en-US"/>
        </w:rPr>
        <w:t>4</w:t>
      </w:r>
      <w:r>
        <w:rPr>
          <w:b/>
          <w:lang w:val="kk-KZ"/>
        </w:rPr>
        <w:t xml:space="preserve">оқу жылын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lang w:val="kk-KZ"/>
        </w:rPr>
        <w:t>Дене шыңықтыру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0"/>
        <w:gridCol w:w="441"/>
        <w:gridCol w:w="99"/>
        <w:gridCol w:w="108"/>
        <w:gridCol w:w="129"/>
        <w:gridCol w:w="192"/>
        <w:gridCol w:w="86"/>
        <w:gridCol w:w="385"/>
        <w:gridCol w:w="122"/>
        <w:gridCol w:w="1121"/>
        <w:gridCol w:w="603"/>
        <w:gridCol w:w="314"/>
        <w:gridCol w:w="392"/>
        <w:gridCol w:w="706"/>
        <w:gridCol w:w="603"/>
        <w:gridCol w:w="302"/>
        <w:gridCol w:w="117"/>
        <w:gridCol w:w="1120"/>
        <w:gridCol w:w="1260"/>
      </w:tblGrid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/к «</w:t>
            </w:r>
            <w:r>
              <w:rPr/>
              <w:t>С</w:t>
            </w:r>
            <w:r>
              <w:rPr>
                <w:lang w:val="kk-KZ"/>
              </w:rPr>
              <w:t>ұ</w:t>
            </w:r>
            <w:r>
              <w:rPr/>
              <w:t>н</w:t>
            </w:r>
            <w:r>
              <w:rPr>
                <w:lang w:val="kk-KZ"/>
              </w:rPr>
              <w:t>қ</w:t>
            </w:r>
            <w:r>
              <w:rPr/>
              <w:t>ар»</w:t>
            </w:r>
          </w:p>
        </w:tc>
      </w:tr>
      <w:tr>
        <w:trPr/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не шыңықтыру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Күндізгі, 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Оқыту</w:t>
            </w:r>
          </w:p>
          <w:p>
            <w:pPr>
              <w:pStyle w:val="Normal"/>
              <w:ind w:left="-533" w:firstLine="533"/>
              <w:rPr/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 циклы</w:t>
            </w:r>
            <w:r>
              <w:rPr/>
              <w:t xml:space="preserve"> 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БП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К</w:t>
            </w:r>
          </w:p>
        </w:tc>
      </w:tr>
      <w:tr>
        <w:trPr/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</w:tr>
      <w:tr>
        <w:trPr/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 өткізу орны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МУ №2 ғимырат спорт зал, стадион,шаңғы аланы</w:t>
            </w:r>
          </w:p>
        </w:tc>
      </w:tr>
      <w:tr>
        <w:trPr/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оненко О.В</w:t>
            </w:r>
          </w:p>
        </w:tc>
      </w:tr>
      <w:tr>
        <w:trPr/>
        <w:tc>
          <w:tcPr>
            <w:tcW w:w="25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БОӨЖ</w:t>
            </w:r>
            <w:r>
              <w:rPr/>
              <w:t xml:space="preserve"> </w:t>
            </w:r>
            <w:r>
              <w:rPr>
                <w:lang w:val="kk-KZ"/>
              </w:rPr>
              <w:t>ж</w:t>
            </w:r>
            <w:r>
              <w:rPr/>
              <w:t>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5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lang w:val="kk-KZ"/>
              </w:rPr>
              <w:t>Бұл пәнді меңгеру үшін пәннің теориясын және тәжрибесін өту қажет, содаң кеиін диффернциялық сынақ, және эмтихан тапсыру керек күрделі рейтинг блоктарымен.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/>
                <w:bCs/>
                <w:lang w:val="kk-KZ"/>
              </w:rPr>
              <w:t xml:space="preserve"> </w:t>
            </w:r>
            <w:r>
              <w:rPr>
                <w:bCs/>
                <w:lang w:val="kk-KZ"/>
              </w:rPr>
              <w:t>Дене мәдениеті студенттердің жеке каблетін қолдануда  және оның сапаларының динамикалық өсу деңгеиін көрсетеді, өмір сүру биологиялық мүнкіндігін творчествалық еңбек барысында үйлесімді дамуын қамтамасыз етеді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студенттердің салауатты өмір салтын қалыптастыру, денсаулығын сақтау және нығайту,шығармашылық қаблетін кәсіби ерекшеліктеріне байланысты арттыру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дене тәрбие мәдениеті жалпы тәрбиенің  негізгі бөлігі ретінде студенттерді тәрбиелеу және олардың жеке тұлға болып жетіліп жан –жақты  мәдени; кәсіби маман болып қалыптасунда орны ерекше, оку пән ретінде университеттің барлық мамандықтары үшін міндетті, ол студенттің денсаулығын нығайтудың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әж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ерт.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ОӨЖ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.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en-US"/>
              </w:rPr>
              <w:t>2(</w:t>
            </w:r>
            <w:r>
              <w:rPr>
                <w:lang w:val="kk-KZ"/>
              </w:rPr>
              <w:t>60</w:t>
            </w:r>
            <w:r>
              <w:rPr>
                <w:lang w:val="en-US"/>
              </w:rPr>
              <w:t>)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Емтихан </w:t>
            </w:r>
            <w:r>
              <w:rPr/>
              <w:t>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Дене тәрие саласында арнайы білім тәжірібелік және арнйы білім алу.Шаңғы,шағын футбол,женіл-атлетика.Ауруды болдырмау, денсаулықты сақтау және нығайту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- </w:t>
            </w:r>
            <w:r>
              <w:rPr>
                <w:b/>
                <w:lang w:val="kk-KZ"/>
              </w:rPr>
              <w:t>сабақты болу</w:t>
            </w:r>
            <w:r>
              <w:rPr>
                <w:lang w:val="kk-KZ"/>
              </w:rPr>
              <w:t xml:space="preserve"> -  дәрісті, тажрибелік сабақты жібермеу; егерде аурып қалсаң, әлде басқа жағдайлармен  болса керекті құжатты уақытында көрсету қаж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kk-KZ"/>
              </w:rPr>
              <w:t>- тәртіп сақтау</w:t>
            </w:r>
            <w:r>
              <w:rPr>
                <w:lang w:val="kk-KZ"/>
              </w:rPr>
              <w:t>: оқытушың рухсатысыз сөилеу, біржаққа кетіп қалу, телефонмен сөлесу, сабақта спортформасыз және екінші аяқ киімсіз болуға болмайды;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lang w:val="kk-KZ"/>
              </w:rPr>
            </w:pPr>
            <w:r>
              <w:rPr>
                <w:lang w:val="kk-KZ"/>
              </w:rPr>
              <w:t>1.</w:t>
            </w:r>
            <w:r>
              <w:rPr/>
              <w:t>Головин В.А. Учебник для студентов ВУЗа по физическому воспитанию 1983г. М.Высшая школа.</w:t>
            </w:r>
          </w:p>
        </w:tc>
      </w:tr>
      <w:tr>
        <w:trPr>
          <w:trHeight w:val="1545" w:hRule="atLeast"/>
        </w:trPr>
        <w:tc>
          <w:tcPr>
            <w:tcW w:w="2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val="kk-KZ"/>
              </w:rPr>
              <w:t>2 Кузнецов А.Футбол .Клуб 36. 2010г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   Бримсон Д.Все о футболе.ЭКСМО. 2011г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 xml:space="preserve">8 </w:t>
      </w:r>
      <w:r>
        <w:rPr>
          <w:b/>
          <w:lang w:val="kk-KZ"/>
        </w:rPr>
        <w:t xml:space="preserve">Күнтізбелік-тақырыптық жоспар 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ап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Зерханалык сабақтарының тақырыпт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рып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ағындық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рып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топтық),бақылау түр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ңғы дайындығы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Шаңғы дайындығы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ңғы дайындығы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Шағын футбо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lang w:val="kk-KZ"/>
              </w:rPr>
              <w:t xml:space="preserve">Женіл  </w:t>
            </w:r>
            <w:r>
              <w:rPr/>
              <w:t>атлетика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</w:rPr>
              <w:t>Барлық сағат</w:t>
            </w:r>
            <w:r>
              <w:rPr>
                <w:b/>
                <w:lang w:val="kk-KZ"/>
              </w:rPr>
              <w:t xml:space="preserve"> са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 xml:space="preserve">9 Пән бойынша тапсырмалардың орындалуы және тапсырылуы </w:t>
      </w:r>
      <w:r>
        <w:rPr/>
        <w:t>кестесі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49"/>
        <w:gridCol w:w="17"/>
        <w:gridCol w:w="636"/>
        <w:gridCol w:w="599"/>
        <w:gridCol w:w="545"/>
        <w:gridCol w:w="55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7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а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/>
            </w:pPr>
            <w:r>
              <w:rPr/>
              <w:t>Рейтинг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10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 xml:space="preserve">Ауд., </w:t>
            </w:r>
            <w:r>
              <w:rPr>
                <w:lang w:val="kk-KZ"/>
              </w:rPr>
              <w:t>ӨЖ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әжірибелік сабаққа қатысу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.ӨЖ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гіру</w:t>
            </w:r>
            <w:r>
              <w:rPr/>
              <w:t xml:space="preserve">  100м, 1000м,500м,3000м.</w:t>
            </w:r>
            <w:r>
              <w:rPr>
                <w:lang w:val="kk-KZ"/>
              </w:rPr>
              <w:t>тапсы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ш.гим.Орнынаң ұзындықа секіру тапсы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Емтих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алмау қажет.Сабаққа кешікен студентен 10-30% ,сабақта оқытушы нұсқауын орындамаған студендтен 30% тәжірибелік сабақ қатысу бақылау нысанынан осы пайыздар кемиді және себебті жағдаймен ауырғанда 50% болып есептеледі.Осы ескетулер құжыра отырысында қарастырылған бекітілген.</w:t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  БӨЖ тапсырмалары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ақырып, тапсырма, жұмыс түрлері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псыру уақыты аптад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Қысқар</w:t>
            </w:r>
            <w:r>
              <w:rPr>
                <w:lang w:val="kk-KZ"/>
              </w:rPr>
              <w:t>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lang w:val="kk-KZ"/>
              </w:rPr>
              <w:t>Басқа жұмыс түрлер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СӨЖ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Дәріс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 сан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Тәжірибелік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.сан</w:t>
            </w:r>
            <w:r>
              <w:rPr>
                <w:color w:val="000000"/>
                <w:sz w:val="20"/>
                <w:szCs w:val="20"/>
              </w:rPr>
              <w:t>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Зерханалық сабағына дайындалу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>саб. сан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Ағындық бақылауға дайындық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 xml:space="preserve">с х </w:t>
            </w:r>
            <w:r>
              <w:rPr>
                <w:color w:val="000000"/>
                <w:sz w:val="20"/>
                <w:szCs w:val="20"/>
                <w:lang w:val="kk-KZ"/>
              </w:rPr>
              <w:t>бақ. түрі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Шектік бақылауға дайындық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 xml:space="preserve">2 </w:t>
            </w:r>
            <w:r>
              <w:rPr>
                <w:color w:val="FF0000"/>
                <w:sz w:val="20"/>
                <w:szCs w:val="20"/>
                <w:lang w:val="kk-KZ"/>
              </w:rPr>
              <w:t>сағат</w:t>
            </w:r>
            <w:r>
              <w:rPr>
                <w:color w:val="000000"/>
                <w:sz w:val="20"/>
                <w:szCs w:val="20"/>
              </w:rPr>
              <w:t>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қытушы Кононенко О.В</w:t>
      </w:r>
    </w:p>
    <w:p>
      <w:pPr>
        <w:pStyle w:val="Normal"/>
        <w:rPr/>
      </w:pPr>
      <w:r>
        <w:rPr>
          <w:sz w:val="28"/>
          <w:szCs w:val="28"/>
          <w:lang w:val="kk-KZ"/>
        </w:rPr>
        <w:t>___.___. 2013ж.                                                          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Дене шынықтыру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ттама ___.___.2013 ж. №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   Б.Аубакир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500" w:after="0"/>
      <w:ind w:right="360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04:00Z</dcterms:created>
  <dc:creator>Admin</dc:creator>
  <dc:description/>
  <cp:keywords/>
  <dc:language>en-US</dc:language>
  <cp:lastModifiedBy>Admin</cp:lastModifiedBy>
  <cp:lastPrinted>2011-10-04T08:30:00Z</cp:lastPrinted>
  <dcterms:modified xsi:type="dcterms:W3CDTF">2013-06-12T19:01:00Z</dcterms:modified>
  <cp:revision>28</cp:revision>
  <dc:subject/>
  <dc:title/>
</cp:coreProperties>
</file>